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Приложение 4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к решению Совета депутатов Маук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"О внесении изменений и дополнений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бюджет Маукского сельского поселения на 2023 год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и на плановый период 2024 и 2025 годов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т «20» марта 2023 года №78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Маукского сельского поселения на 2023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и на плановый период </w:t>
      </w:r>
      <w:r>
        <w:rPr>
          <w:rFonts w:cs="Times New Roman" w:ascii="Times New Roman" w:hAnsi="Times New Roman"/>
          <w:sz w:val="24"/>
          <w:szCs w:val="24"/>
        </w:rPr>
        <w:t xml:space="preserve">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(тыс. рублей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677"/>
        <w:gridCol w:w="1560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источника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202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  <w:t xml:space="preserve">01 00 00 00 00 0000 00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82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01 00 00 00 00 0000 00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82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2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2 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2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2 01 0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2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2 01 1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2,3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                    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20» марта 2023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56:00Z</dcterms:created>
  <dc:creator>Петров А.Н.</dc:creator>
  <dc:description/>
  <cp:keywords/>
  <dc:language>en-US</dc:language>
  <cp:lastModifiedBy>User3</cp:lastModifiedBy>
  <cp:lastPrinted>2022-05-12T15:36:00Z</cp:lastPrinted>
  <dcterms:modified xsi:type="dcterms:W3CDTF">2023-03-21T07:00:00Z</dcterms:modified>
  <cp:revision>3</cp:revision>
  <dc:subject/>
  <dc:title>Приложение 10</dc:title>
</cp:coreProperties>
</file>