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955</wp:posOffset>
                </wp:positionH>
                <wp:positionV relativeFrom="paragraph">
                  <wp:posOffset>85725</wp:posOffset>
                </wp:positionV>
                <wp:extent cx="741680" cy="741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741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638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pt;height:58.4pt;mso-wrap-distance-left:9.05pt;mso-wrap-distance-right:9.05pt;mso-wrap-distance-top:0pt;mso-wrap-distance-bottom:0pt;margin-top:6.75pt;mso-position-vertical-relative:text;margin-left:2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638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5" r="-6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  <w:caps/>
          <w:spacing w:val="0"/>
          <w:sz w:val="28"/>
        </w:rPr>
      </w:pPr>
      <w:r>
        <w:rPr>
          <w:b/>
          <w:caps/>
          <w:spacing w:val="0"/>
          <w:sz w:val="28"/>
        </w:rPr>
        <w:t>ЧЕЛЯБИНСКАЯ ОБЛАСТЬ</w:t>
      </w:r>
    </w:p>
    <w:p>
      <w:pPr>
        <w:pStyle w:val="TextBody"/>
        <w:rPr>
          <w:b/>
          <w:b/>
          <w:caps/>
          <w:spacing w:val="0"/>
          <w:sz w:val="28"/>
        </w:rPr>
      </w:pPr>
      <w:r>
        <w:rPr>
          <w:b/>
          <w:caps/>
          <w:spacing w:val="0"/>
          <w:sz w:val="28"/>
        </w:rPr>
        <w:t xml:space="preserve">СОВЕТ ДЕПУТАТОВ МАУКСКОГО СЕЛЬСКОГО ПОСЕЛЕНИЯ 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4"/>
          <w:szCs w:val="40"/>
          <w:lang w:val="en-US" w:eastAsia="en-US"/>
        </w:rPr>
      </w:pPr>
      <w:r>
        <w:rPr>
          <w:b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от «20_» марта 2023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г. № 78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. Мау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 внесении изменений и дополнени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 Бюджет Маукского сельского поселения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ab/>
      </w:r>
      <w:r>
        <w:rPr>
          <w:rFonts w:eastAsia="Calibri" w:cs="Calibri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аукского сельского поселения, Положением о бюджетном процессе в Маукском сельском поселении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 w:cs="Calibri"/>
          <w:spacing w:val="0"/>
          <w:sz w:val="24"/>
          <w:szCs w:val="24"/>
        </w:rPr>
      </w:pPr>
      <w:r>
        <w:rPr>
          <w:rFonts w:eastAsia="Calibri" w:cs="Calibri"/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Совет депутатов Маукского сельского поселения РЕШАЕТ: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1 Утвердить прилагаемые изменения и дополнения в бюджет Маукского сельского поселения на 2023 год и на плановый период 2024 и 2025 годов, утвержденный решением Совета депутатов Маукского сельского поселения от 26 декабря 2022 года № 73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2. Направить Главе Маукского сельского поселения для подписания и опубликования на официальном сайте администрации Маукского сельского поселения изменения и дополнения, утвержденные в пункте 1 настоящего решения.  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3. Настоящее решение вступает в силу с момента его опубликования.                  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4. Включить настоящее решение в регистр нормативных правовых актов Маукского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ельского поселения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keepNext w:val="true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Председа</w:t>
      </w:r>
      <w:r>
        <w:rPr>
          <w:sz w:val="24"/>
          <w:szCs w:val="24"/>
        </w:rPr>
        <w:t xml:space="preserve">тель Совета депутатов </w:t>
      </w:r>
    </w:p>
    <w:p>
      <w:pPr>
        <w:pStyle w:val="Normal"/>
        <w:keepNext w:val="true"/>
        <w:autoSpaceDE w:val="false"/>
        <w:rPr/>
      </w:pPr>
      <w:r>
        <w:rPr>
          <w:sz w:val="24"/>
          <w:szCs w:val="24"/>
        </w:rPr>
        <w:t xml:space="preserve">Маукского сельского </w:t>
      </w:r>
      <w:r>
        <w:rPr>
          <w:rFonts w:cs="Times New Roman CYR" w:ascii="Times New Roman CYR" w:hAnsi="Times New Roman CYR"/>
          <w:sz w:val="24"/>
          <w:szCs w:val="24"/>
        </w:rPr>
        <w:t xml:space="preserve">поселения                                                             И.С.Коновалова    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аукского сельского поселения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от «20» марта 2023 года № 78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 и дополнения в Бюджет Маукского сельского поселения на 2023 год и на плановый период 2024 и 2025 год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ести в Бюджет Маукского сельского поселения на 2023 год и на плановый период 2024 и 2025 годов, утвержденный решением Совета депутатов Маукского сельского поселения от 16.12.2021 года № 43 следующие изменения и дополнени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.  подпункт 1 пункта 1 изложить в следующей редакции:</w:t>
      </w:r>
    </w:p>
    <w:p>
      <w:pPr>
        <w:pStyle w:val="Normal"/>
        <w:widowControl/>
        <w:autoSpaceDE w:val="false"/>
        <w:ind w:firstLine="708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«Утвердить основные характеристики бюджета Маукского сельского поселения на 2023 год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 прогнозируемый общий объем доходов бюджета Маукского сельского поселения в сумме 8165,9 тыс. рублей, в том числе безвозмездные поступления от других бюджетов бюджетной системы Российской Федерации в сумме 7621,9 тыс. рублей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общий объем расходов бюджета Маукского сельского поселения в сумме 8548,2 тыс. рублей.</w:t>
      </w:r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объём дефицита бюджета Маукского сельского поселения в сумме 382,3 тыс. рублей»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в приложение № 2 внести изменения и дополнения в соответствии с приложением № 1 к настоящим Изменениям и дополнениям, </w:t>
      </w:r>
      <w:bookmarkStart w:id="0" w:name="_Hlk103253633"/>
      <w:r>
        <w:rPr>
          <w:sz w:val="24"/>
          <w:szCs w:val="24"/>
        </w:rPr>
        <w:t>изложив его в новой редакции</w:t>
      </w:r>
      <w:bookmarkEnd w:id="0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в приложение № 3 внести изменения и дополнения в соответствии с приложением № 2 к настоящим Изменениям и дополнениям, изложив его в новой редак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в приложение № 4 внести изменения и дополнения в соответствии с приложением № 3 к настоящим Изменениям и дополнениям, изложив его в новой редак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в приложение № 7 внести изменения и дополнения в соответствии с приложением № 4 к настоящим Изменениям и дополнениям, изложив его в новой редак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" w:name="_Hlk492304720"/>
      <w:r>
        <w:rPr>
          <w:sz w:val="24"/>
          <w:szCs w:val="24"/>
        </w:rPr>
        <w:t xml:space="preserve">       </w:t>
      </w:r>
      <w:bookmarkEnd w:id="1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аукского сельского поселения                                                        В.Г.Пидор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0» марта 202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4:34:00Z</dcterms:created>
  <dc:creator>voshod</dc:creator>
  <dc:description/>
  <cp:keywords/>
  <dc:language>en-US</dc:language>
  <cp:lastModifiedBy>User3</cp:lastModifiedBy>
  <cp:lastPrinted>2022-05-12T15:31:00Z</cp:lastPrinted>
  <dcterms:modified xsi:type="dcterms:W3CDTF">2023-03-21T04:34:00Z</dcterms:modified>
  <cp:revision>2</cp:revision>
  <dc:subject/>
  <dc:title> </dc:title>
</cp:coreProperties>
</file>